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bookmarkStart w:id="0" w:name="__RefHeading___Toc22308675"/>
      <w:bookmarkEnd w:id="0"/>
      <w:r>
        <w:rPr/>
        <w:t>Спецификации электронных документов, используемых НРД при раскрытии бенефициаров по US-бумаг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bookmarkStart w:id="1" w:name="__RefHeading___Toc22308676"/>
      <w:bookmarkEnd w:id="1"/>
      <w:r>
        <w:rPr/>
        <w:t>Часть IV. Правила заполнения документов</w:t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08675">
            <w:r>
              <w:rPr>
                <w:rStyle w:val="IndexLink"/>
                <w:lang w:val="en-US" w:eastAsia="en-US"/>
              </w:rPr>
              <w:t>Спецификации электронных документов, используемых НРД при раскрытии бенефициаров по US-бумагам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6">
            <w:r>
              <w:rPr>
                <w:rStyle w:val="IndexLink"/>
                <w:lang w:val="en-US" w:eastAsia="en-US"/>
              </w:rPr>
              <w:t>Часть IV. Правила заполнения документов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изменений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орматов при раскрытии бенефициаров по US-бумагам.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Notification seev.031.001.04. </w:t>
            </w:r>
            <w:r>
              <w:rPr>
                <w:rStyle w:val="IndexLink"/>
                <w:lang w:val="en-US" w:eastAsia="en-US"/>
              </w:rPr>
              <w:t>Код формы СА313. Уведомление о запросе Депозитария на предоставление информации о владельцах ценных бумаг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 seev.033.001.04. </w:t>
            </w:r>
            <w:r>
              <w:rPr>
                <w:rStyle w:val="IndexLink"/>
                <w:lang w:val="en-US" w:eastAsia="en-US"/>
              </w:rPr>
              <w:t>Ко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формы</w:t>
            </w:r>
            <w:r>
              <w:rPr>
                <w:rStyle w:val="IndexLink"/>
                <w:lang w:val="en-US" w:eastAsia="en-US"/>
              </w:rPr>
              <w:t xml:space="preserve"> CA332. </w:t>
            </w:r>
            <w:r>
              <w:rPr>
                <w:rStyle w:val="IndexLink"/>
                <w:lang w:val="en-US" w:eastAsia="en-US"/>
              </w:rPr>
              <w:t xml:space="preserve">Список бенефициаров по </w:t>
            </w:r>
            <w:r>
              <w:rPr>
                <w:rStyle w:val="IndexLink"/>
                <w:lang w:val="en-US" w:eastAsia="en-US"/>
              </w:rPr>
              <w:t>US</w:t>
            </w:r>
            <w:r>
              <w:rPr>
                <w:rStyle w:val="IndexLink"/>
                <w:lang w:val="en-US" w:eastAsia="en-US"/>
              </w:rPr>
              <w:t>-бумага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орматов при изменении ранее предоставленного налогового вычета.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 seev.033.001.04. </w:t>
            </w:r>
            <w:r>
              <w:rPr>
                <w:rStyle w:val="IndexLink"/>
                <w:lang w:val="en-US" w:eastAsia="en-US"/>
              </w:rPr>
              <w:t xml:space="preserve">Код формы 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  <w:lang w:val="en-US" w:eastAsia="en-US"/>
              </w:rPr>
              <w:t>334. Поручение на изменение ранее предоставленного налогового вычет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StatusAdvice seev.034.001.04. </w:t>
            </w:r>
            <w:r>
              <w:rPr>
                <w:rStyle w:val="IndexLink"/>
                <w:lang w:val="en-US" w:eastAsia="en-US"/>
              </w:rPr>
              <w:t xml:space="preserve">Код формы 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  <w:lang w:val="en-US" w:eastAsia="en-US"/>
              </w:rPr>
              <w:t>343. Сообщение о статусе обработки поручения на изменение ранее предоставленного налогового вычет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ооборот Системы автоматизированной обработки формы налоговой идентификации W8BEN.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</w:p>
    <w:p>
      <w:pPr>
        <w:pStyle w:val="Style17"/>
        <w:spacing w:lineRule="auto" w:line="240" w:before="0" w:after="0"/>
        <w:contextualSpacing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Heading3"/>
        <w:numPr>
          <w:ilvl w:val="0"/>
          <w:numId w:val="4"/>
        </w:numPr>
        <w:rPr/>
      </w:pPr>
      <w:bookmarkStart w:id="2" w:name="__RefHeading___Toc22308677"/>
      <w:bookmarkEnd w:id="2"/>
      <w:r>
        <w:rPr/>
        <w:t>Перечень изменений</w:t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03"/>
        <w:gridCol w:w="2127"/>
        <w:gridCol w:w="3685"/>
        <w:gridCol w:w="2693"/>
        <w:gridCol w:w="385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документа, добавлены описания документ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3 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а структура доку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 seev.033.001.04. Код формы CA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правил заполнения сооб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 seev.034.001.04. Код формы CA3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правил заполнения сооб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 seev.031.001.04. Код формы СА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ип обработки информации о КД / EventProcessingTyp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обработки информации о К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EvtPrcgTp/Cd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бавлено новое по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 seev.031.001.04. Код формы СА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LEI Эмит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LEI / LEI Identif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Issr/LE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бавлено новое по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 seev.033.001.04. Код формы CA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 правило заполнения количества ценных бумаг, на которое предоставляется раскры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ручение 06/W8+W8FOR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новое поручение для формы W8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bookmarkStart w:id="3" w:name="__RefHeading___Toc22308678"/>
      <w:bookmarkEnd w:id="3"/>
      <w:r>
        <w:rPr/>
        <w:t>Описание форматов при раскрытии бенефициаров по US-бумагам.</w:t>
      </w:r>
    </w:p>
    <w:p>
      <w:pPr>
        <w:pStyle w:val="Heading4"/>
        <w:numPr>
          <w:ilvl w:val="1"/>
          <w:numId w:val="4"/>
        </w:numPr>
        <w:ind w:left="578" w:hanging="578"/>
        <w:rPr/>
      </w:pPr>
      <w:bookmarkStart w:id="4" w:name="__RefHeading___Toc22308679"/>
      <w:bookmarkEnd w:id="4"/>
      <w:r>
        <w:rPr/>
        <w:t>Сообщение</w:t>
      </w:r>
      <w:r>
        <w:rPr>
          <w:lang w:val="en-US"/>
        </w:rPr>
        <w:t xml:space="preserve"> CorporateActionNotification seev.031.001.04. </w:t>
      </w:r>
      <w:r>
        <w:rPr/>
        <w:t>Код формы СА313. Уведомление о запросе Депозитария на предоставление информации о владельцах ценных бумаг</w:t>
      </w:r>
    </w:p>
    <w:tbl>
      <w:tblPr>
        <w:tblW w:w="13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53"/>
        <w:gridCol w:w="1714"/>
        <w:gridCol w:w="1834"/>
        <w:gridCol w:w="524"/>
        <w:gridCol w:w="507"/>
        <w:gridCol w:w="5923"/>
        <w:gridCol w:w="1275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ый код формы CANO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домление об остатках (Запрос посредника на налоговое раскрытие) по US-бумагам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Notification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есть блок Разделы, ожидающие раскрытия / Sub-Account awaiting Disclosure, то мы ждем 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про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Notification/AppHdr/BizMsgI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Д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CorpActnEv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ипа обработки информации о К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обработки информации о КД / EventProcessing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EvtPrcgTp/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символьный к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SIN бумаг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IS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[A-Z0-9]{12,12}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бума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Othr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OthrId/Tp/Prtry=NS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ума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 / Descri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Desc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140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митен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LEI / LEI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Issr/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[A-Z0-9]{18,18}[0-9]{2,2}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лец счета / AccountOwn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AcctOwnr/Prtry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AcctOwnr/PrtryId/Issr=ECLR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рокли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депо в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SfkpgAc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пердня, на которую берется информация об остатк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на которую составлены остатки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ate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StmtDtTm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закрытия опердн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 показывает, будут ли изменяться остатки на указанную в StmtDtTm Дату (или дата и время) операционного дня (значение True) или остатки будут неизменны (False), т.е. операционный день на указанную дату закры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 обновления / UpdateIndic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UpdtI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sNoIndicator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ue or False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икс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ата и Время) закрытия реестра (фиксации реестра) / Record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Dtls/DtDtls/RcrdD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да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KWN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кончания приема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дний срок подачи инструкций по налоговым льготам / DeadlineForTaxBreakdownInstruc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Dtls/DtDtls/DdlnForTaxBrkdwnIns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аты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KW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ценных бумаг на счете деп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дпадает под корпоративное действие / TotalEligibleBalanc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Bal/TtlElgblBal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rtLng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NG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ала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al/QtyChc/Qty/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цифр</w:t>
            </w:r>
          </w:p>
        </w:tc>
      </w:tr>
      <w:tr>
        <w:trPr>
          <w:trHeight w:val="3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ценных бумаг, ждущих раскрытия (суммарно должно соответствовать «последнему блоку» - Разделы, ожидающие раскрытия / Sub-Account awaiting Disclosure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и отсутствуют / UninstructedBalanc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Bal/UinstdBal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rtLng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NG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ала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al/QtyChc/Qty/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цифр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, где есть бенефициар и посредник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локе ClntIdFATCA указывается наименование клиента в соответствии с анкетой FATCA и Статус по Главе 4 FATCA. Отсутствие этих данных в Уведомлении об остатках (Запросе посредника на налоговое раскрытие) по US-бумагам означает отсутствие в НРД сведений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по разделам, где есть бенефициар и посредники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IntermediaryDetail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BnfcryIntrmyDtls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ющийся блок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1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ие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ClientIdentificatio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Cln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>
          <w:trHeight w:val="5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клиента из анкеты W8TX или W9TX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ClntIdFAT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ntN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лав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4 FATCA / Chapter 4 Status (FATCA status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ClntIdFATCA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ATCA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мнемокода из справочника FATCA, длина – 105 символов, текст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удерживаемого налога / 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WhldgTax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rcentageRate, 11 цифр, из них может быть 10 после запятой 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следнего  посредник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tIntermediary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stIntrmyId/Intrmy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140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следнего посредника из анкеты W8IMY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tIntermediaryNam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осредник, от которого бенефициар непосредственно получает доход.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stIntrmyId/IntrmyN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5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 FATCA-отрицательного статуса (необязательны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этим разделам не нужно раскрытие от клиен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елы, не участвующие в раскрытии / Non-participating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ATC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Notification/Document/CorpActnNtfctn/SplmtryData/Envlp/XtnsnDt/WHSDsclsrDtls/NonPrtcptngFATCA/*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hapter 4 FATCA / Chapter 4 Status (FATCA status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FATCA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бо “NPFF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” либо “RCNU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мнемокода из справочника FATCA, длина – 100 символов, текст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, ожидающим раскрытия (необязательны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жидающ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крыт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-Account awaiting Disclosure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SubAccAwtngDsclsr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1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1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4"/>
        <w:numPr>
          <w:ilvl w:val="1"/>
          <w:numId w:val="4"/>
        </w:numPr>
        <w:ind w:left="578" w:hanging="578"/>
        <w:rPr/>
      </w:pPr>
      <w:bookmarkStart w:id="5" w:name="__RefHeading___Toc22308680"/>
      <w:bookmarkEnd w:id="5"/>
      <w:r>
        <w:rPr/>
        <w:t>Сообщение</w:t>
      </w:r>
      <w:r>
        <w:rPr>
          <w:lang w:val="en-US"/>
        </w:rPr>
        <w:t xml:space="preserve"> CorporateActionInstruction seev.033.001.04. </w:t>
      </w:r>
      <w:r>
        <w:rPr/>
        <w:t>Код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CA332. </w:t>
      </w:r>
      <w:r>
        <w:rPr/>
        <w:t xml:space="preserve">Список бенефициаров по </w:t>
      </w:r>
      <w:r>
        <w:rPr>
          <w:lang w:val="en-US"/>
        </w:rPr>
        <w:t>US</w:t>
      </w:r>
      <w:r>
        <w:rPr/>
        <w:t>-бумагам</w:t>
      </w:r>
    </w:p>
    <w:tbl>
      <w:tblPr>
        <w:tblW w:w="13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53"/>
        <w:gridCol w:w="1714"/>
        <w:gridCol w:w="1834"/>
        <w:gridCol w:w="524"/>
        <w:gridCol w:w="507"/>
        <w:gridCol w:w="5923"/>
        <w:gridCol w:w="1276"/>
      </w:tblGrid>
      <w:tr>
        <w:trPr>
          <w:tblHeader w:val="true"/>
          <w:trHeight w:val="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скрытии должно быть указ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клиента для раскрытия по US-бумагам,  используется для иностранных К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запрос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OthrDocId/Id/AcctSvcrDoc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rporateActionNotification/AppHdr/BizMsgIdr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тор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rporateActionNotification/AppHdr/BizSvc=CA3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OthrDocId/DocNb/LngNb=seev.031.0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дата ответа (сообщ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H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zMsgI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=номер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H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e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=дата ответа (Дата и время создания, указывается время п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T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ез учета часового пояс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AppHdr/BizSvc=CA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– по гринвичу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CorpActnEvt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IN бума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I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бума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Id=Код 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Tp/Prtry=NS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деп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SfkpgAc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азовых ценных бумаг или ценных бумаг, которое должно быть получено  / InstructedOrQuantityToReceiv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CorporateActionInstruction/Document/CorpActnInstr/CorpActnInstr/SctiesQty/InstdOrQtyToRcv/InstdQty/Qty/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рное количество ЦБ, на которое проводится раскрытие в блоке BnfcryDsclsrDtls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счета НРД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AcctOwnr/Prtry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AcctOwnr/PrtryId/Issr=ECLR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рокли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икс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SDsclsrRprt/RcrdDt/Dt/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</w:tr>
      <w:tr>
        <w:trPr>
          <w:trHeight w:val="23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исок не включается депонент НРД, который составляет Отчет клиента для раскрытия по US-бумага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иске посредники указываются в последовательности от депонента НРД к бенефициару, количество блоков должно соответствовать количеству посредников в списке. Нумерация начинается с 1. Пропуск номеров не допуск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бенефициарах / Beneficiary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tail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SDsclsrRprt/BnfcryDsclsrDtls/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OwndSctiesQty/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ие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ClientIdentificatio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Clnt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клиента из анкеты W8TX или W9TX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Clnt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почка посредник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IntermediaryParti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, не боле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IntrmyPti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посредника / Intermediary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N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1Number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средника / IntermediaryCode (Депозитарный код зарегистрированного посредника с W8QY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посредника / Intermediary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0Text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numPr>
          <w:ilvl w:val="0"/>
          <w:numId w:val="4"/>
        </w:numPr>
        <w:rPr/>
      </w:pPr>
      <w:bookmarkStart w:id="6" w:name="__RefHeading___Toc22308681"/>
      <w:bookmarkEnd w:id="6"/>
      <w:r>
        <w:rPr/>
        <w:t>Описание форматов при изменении ранее предоставленного налогового вычета.</w:t>
      </w:r>
    </w:p>
    <w:p>
      <w:pPr>
        <w:pStyle w:val="Heading4"/>
        <w:numPr>
          <w:ilvl w:val="1"/>
          <w:numId w:val="4"/>
        </w:numPr>
        <w:ind w:left="578" w:hanging="578"/>
        <w:rPr/>
      </w:pPr>
      <w:bookmarkStart w:id="7" w:name="__RefHeading___Toc22308682"/>
      <w:bookmarkEnd w:id="7"/>
      <w:r>
        <w:rPr/>
        <w:t>Сообщение</w:t>
      </w:r>
      <w:r>
        <w:rPr>
          <w:lang w:val="en-US"/>
        </w:rPr>
        <w:t xml:space="preserve"> CorporateActionInstruction seev.033.001.04. </w:t>
      </w:r>
      <w:r>
        <w:rPr/>
        <w:t xml:space="preserve">Код формы </w:t>
      </w:r>
      <w:r>
        <w:rPr>
          <w:lang w:val="en-US"/>
        </w:rPr>
        <w:t>CA</w:t>
      </w:r>
      <w:r>
        <w:rPr/>
        <w:t>334. Поручение на изменение ранее предоставленного налогового вычета</w:t>
      </w:r>
    </w:p>
    <w:p>
      <w:pPr>
        <w:pStyle w:val="Normal"/>
        <w:rPr/>
      </w:pPr>
      <w:r>
        <w:rPr/>
        <w:t xml:space="preserve">В сообщение СА334 должны передаваться сведения об изменении </w:t>
      </w:r>
      <w:r>
        <w:rPr>
          <w:rFonts w:cs="Times New Roman" w:ascii="Times New Roman" w:hAnsi="Times New Roman"/>
        </w:rPr>
        <w:t>ранее предоставленного налогового вычета</w:t>
      </w:r>
      <w:r>
        <w:rPr/>
        <w:t xml:space="preserve"> одного владельца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834"/>
        <w:gridCol w:w="524"/>
        <w:gridCol w:w="507"/>
        <w:gridCol w:w="5781"/>
        <w:gridCol w:w="14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отпра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Указывается депозитарный код отправителя 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ь сообщения / Fro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Fr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депозитарный код получателя 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сообщения / T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To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идентификатор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никальный идентификатор сообщения, который присваивается стороной, подготавливающей сообщение.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ля сообщений, направляемых в НРД идентификатор сообщения должен удовлетворять требованиям: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- размер не более 16 символов;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- допускается использование в номере букв английского алфавита от A до Z(прописных), букв английского алфавита от a до z (строчных), цифр от 0 до 9, специальных символов (.,()+:?-/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 символы: -,/+ могут использоваться в любой позиции, за исключением первого символ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Msg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. Указывается 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ev.033.001.xx, где - хх номер версии сообщ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сообщения в соответствии с ISO20022 / Message Definition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MsgDef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формы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константа CA3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тправки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ата и время отправки сообщения. Время указывается по Гринви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имер:2015-06-01T13:00:00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создания бизнес-сообщения / Creation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Cre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Normalised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CorpActnEv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ипа 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КД / Event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Evt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EventType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Identifi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о указывается если несколько выпусков ц.б. учитываются в НРД под одним ISI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Instruction/Document/CorpActnInstr/CorpActnGnlInf/UndrlygScty/FinInstrmId/OthrId/Id=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Tp/Prtry=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раздела счета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, открытого в Н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 кодом раздела/субсчетом проставляется кодовое слово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RZ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о  номера счета  и кода раздела счета депо может указываться идентификатор раздела счета деп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SfkpgAc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арианта/опции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оратив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йств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зультат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тор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уче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еж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сли значение не известно указывается значение: 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инструкция направляется владельцем счета по собственной инициативе, то есть если до этого он не получал «Уведомление о корпоративном действии», то номер варианта корпоративного действия следует обозначать кодом «UNSO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/ 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Nb/N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Nb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act3Numeric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рианта/опции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азывается код варианта/опции корпоративного действия в результате, которого получены денежные средства. Если значение не известно указывается значени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S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/ 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Option9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инструктируемых ценных бума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базовых ценных бумаг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structed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SctiesQty/InstdOrQtyToRcv/InstdQty/Qty/U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cimalNumb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5,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нового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“UNIDENTIFIED”, если доход перечисляют лицу вне учетной системы НР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ново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ново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lmtryD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nvl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tnsnDt/UpdWhldgTax/New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режнего 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“UNIDENTIFIED”, если доход перечисляют лицу вне учетной системы НР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Old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прежне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прежене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Old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Цепочка посред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(но не более 5 раз) блок с атрибутами посредника. Блок заполняется если в цепочке посредников были из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писке посредники указываются в последовательности от депонента НРД к бенефициару, количество блоков должно соответствовать количеству посредников в списке. Нумерация начинается с 1. Пропуск номеров не допускается. Первый посредник - Депонент НРД -  не указывается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почка посредников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ryParti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lmtryD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nvl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tnsn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pdWhldgTax/IntrmyPt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ryIdentificationNSD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омер 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посредника / Intermediary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Numb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К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ог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посредника / Intermediary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ог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звание посредника / Intermediary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Валюта выпла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обязательно, если бенефициар получал доход в нескольких валюта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/ CurrencyO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CcyOp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катор выставления с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 быть указано значение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катор выставления счет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lli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dic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BillngI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NoIndicato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ос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с атрибутами документа -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основания: заявка клиента, выписка Евроклира и т.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о связанном документ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ferr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ferredDocumentInformationNSD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формировании поручения по «клэйму» указывается “MARKET CLAIM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звание документа / Document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Doc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на формат: не более 25 знаков. При формировании поручения по клэйму указывается регистрационный номер поручения по сделк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/ 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формировании поручения по клэйму указывается дата регистрации поручения по сделк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документа / Related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Rltd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</w:tbl>
    <w:p>
      <w:pPr>
        <w:pStyle w:val="Heading4"/>
        <w:numPr>
          <w:ilvl w:val="1"/>
          <w:numId w:val="4"/>
        </w:numPr>
        <w:ind w:left="578" w:hanging="578"/>
        <w:rPr/>
      </w:pPr>
      <w:bookmarkStart w:id="8" w:name="__RefHeading___Toc22308683"/>
      <w:bookmarkEnd w:id="8"/>
      <w:r>
        <w:rPr/>
        <w:t>Сообщение</w:t>
      </w:r>
      <w:r>
        <w:rPr>
          <w:lang w:val="en-US"/>
        </w:rPr>
        <w:t xml:space="preserve"> CorporateActionInstructionStatusAdvice seev.034.001.04. </w:t>
      </w:r>
      <w:r>
        <w:rPr/>
        <w:t xml:space="preserve">Код формы </w:t>
      </w:r>
      <w:r>
        <w:rPr>
          <w:lang w:val="en-US"/>
        </w:rPr>
        <w:t>CA</w:t>
      </w:r>
      <w:r>
        <w:rPr/>
        <w:t>343. Сообщение о статусе обработки поручения на изменение ранее предоставленного налогового вычета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834"/>
        <w:gridCol w:w="524"/>
        <w:gridCol w:w="507"/>
        <w:gridCol w:w="5781"/>
        <w:gridCol w:w="14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ое наименование отправител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(ФИО)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AppHdr/Fr/OrgId/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отпра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Указывается депозитарный код отправителя 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ь сообщения / Fro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AppHdr/Fr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ое наименование получател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(ФИО)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AppHdr/To/OrgId/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депозитарный код получателя 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сообщения / T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AppHdr/To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истрационный номер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Msg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. Указывается 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ev.034.001.xx, где - хх номер версии сообщ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сообщения в соответствии с ISO20022 / Message Definition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MsgDef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формы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константа CA3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тправки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ата и время отправки сообщения. Время указывается по Гринви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имер:2015-06-01T13:00:00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создания бизнес-сообщения / Creation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Cre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Normalised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ференс поручения на изменение ранее предоставленного налогового вычета (код формы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инструкции по корпоративному действию / Instru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Id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Референс корпоративного 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GnlInf/CorpActnEv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Код типа К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КД / Event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GnlInf/Evt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EventType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 статус обработки пор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В случае, если поручение исполнено. Содержит значение «</w:t>
            </w:r>
            <w:r>
              <w:rPr>
                <w:rFonts w:eastAsia="Calibri"/>
                <w:sz w:val="16"/>
                <w:szCs w:val="16"/>
                <w:lang w:eastAsia="en-US"/>
              </w:rPr>
              <w:t>OTHR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» в *</w:t>
            </w:r>
            <w:r>
              <w:rPr>
                <w:sz w:val="16"/>
                <w:szCs w:val="16"/>
                <w:lang w:val="ru-RU"/>
              </w:rPr>
              <w:t>/</w:t>
            </w:r>
            <w:r>
              <w:rPr>
                <w:sz w:val="16"/>
                <w:szCs w:val="16"/>
              </w:rPr>
              <w:t>Cd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  и информацию об исполнении в поле */</w:t>
            </w:r>
            <w:r>
              <w:rPr>
                <w:sz w:val="16"/>
                <w:szCs w:val="16"/>
              </w:rPr>
              <w:t>AddtlRsnInf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 для последующей обработки / AcceptedForFurtherProcessin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StsAdvc/InstrPrcgSts/AccptdForFrthrPrcg/Rsn/RsnCd/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AccptdForFrthrPrcg/Rsn/AddtlRsn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knowledgementReason4C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ричины отказа в приеме/обработки пор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Причины / Reason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RsnCd/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RsnCd/Prtry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чи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аз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*/Issr=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jectionReason17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о причине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полнительная информация о причин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dditionalReasonInform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AddtlRsn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варианта корпоративного 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Содержит значение из аналогичного поля пору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варианта корпоративного действ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tion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OptnNb/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act3Numeric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варианта корпоратив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Содержит значение из аналогичного поля пору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варианта корпоративного действ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tion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Optn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Option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раздела счета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, открытого в Н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 кодом раздела/субсчетом проставляется кодовое слово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RZ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о  номера счета  и кода раздела счета депо может указываться идентификатор раздела счета деп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SfkpgAc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Identifi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InstructionStatusAdvice/Document/CorpActnInstrStsAdvc/CorpActnInstr/FinInstrmId/OthrId/Id =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OthrId/Tp/Prtry = 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раткое наименование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писание / Descri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Des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Поле */</w:t>
            </w:r>
            <w:r>
              <w:rPr>
                <w:sz w:val="16"/>
                <w:szCs w:val="16"/>
              </w:rPr>
              <w:t>ShrtLngPos</w:t>
            </w:r>
            <w:r>
              <w:rPr>
                <w:sz w:val="16"/>
                <w:szCs w:val="16"/>
                <w:lang w:val="ru-RU"/>
              </w:rPr>
              <w:t xml:space="preserve"> содержит к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онстанту «</w:t>
            </w:r>
            <w:r>
              <w:rPr>
                <w:rFonts w:eastAsia="Calibri"/>
                <w:sz w:val="16"/>
                <w:szCs w:val="16"/>
                <w:lang w:eastAsia="en-US"/>
              </w:rPr>
              <w:t>LONG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», поле */</w:t>
            </w:r>
            <w:r>
              <w:rPr>
                <w:sz w:val="16"/>
                <w:szCs w:val="16"/>
              </w:rPr>
              <w:t>Unit</w:t>
            </w:r>
            <w:r>
              <w:rPr>
                <w:sz w:val="16"/>
                <w:szCs w:val="16"/>
                <w:lang w:val="ru-RU"/>
              </w:rPr>
              <w:t xml:space="preserve"> количество в штуках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ются инструкции / InstructedBalan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InstdBal/ShrtLngPos=LO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InstdBal/QtyChc/Qty/U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ortLong1C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 (18,17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о причине присвоения стат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етальное описание причины статуса обработки поручения или иная дополнительная информация относящаяся к обработке поруч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текст / AdditionalTex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AddtlInf/AddtlT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счетная дата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платежа / Payment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Pmt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по 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3-х значный код валю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/ CurrencyO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CcyOp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звращенная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значение суммы и валю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умма возмещения / IndemnityAm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IndmntyAmt/ + @C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And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держанная 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значение суммы и валю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умма удерживаемого налога / WithholdingTaxAm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WhldgTaxAmt/ + @C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And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нового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заполняется, если заполнено значение новой ставки удерживаемого налог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ново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ново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операции / Processor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PrcrTxDtls/PrcrTx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8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оп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именование операции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PrcrTxDtls/PrcrTx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ручение ДЕПО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инструкции присвоеный владельцем счета / AccountOwnerTransa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Id/AcctOwnrTx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поручения деп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составления поручен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e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TxDt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Рег. № пору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инструкции присвоеный обслуживающей организацией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ountServicerTransa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Id/AcctSvcrTx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регистрации пору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и время регистарции / Registration Date 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RegnDtTm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принятия на 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принятия на исполнени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p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ecu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AccptdExctnDtTm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формировани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формирования отчета / Report Date 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InstructionStatusAdvice/Document/CorpActnInstrStsAdvc/SplmtryData/Envlp/XtnsnDt/TxPrcrDtls/TxDtDtls/RptDt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DateTi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4"/>
        </w:numPr>
        <w:rPr/>
      </w:pPr>
      <w:bookmarkStart w:id="9" w:name="__RefHeading___Toc22308684"/>
      <w:bookmarkEnd w:id="9"/>
      <w:r>
        <w:rPr/>
        <w:t>Документооборот Системы автоматизированной обработки формы налоговой идентификации W8BEN.</w:t>
      </w:r>
    </w:p>
    <w:p>
      <w:pPr>
        <w:pStyle w:val="Normal"/>
        <w:rPr/>
      </w:pPr>
      <w:r>
        <w:rPr/>
        <w:object w:dxaOrig="14490" w:dyaOrig="8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55pt;height:441.75pt" filled="f" o:ole="">
            <v:imagedata r:id="rId3" o:title=""/>
          </v:shape>
          <o:OLEObject Type="Embed" ProgID="" ShapeID="ole_rId2" DrawAspect="Content" ObjectID="_133934821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69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9.6pt;height:203.1pt" filled="f" o:ole="">
            <v:imagedata r:id="rId5" o:title=""/>
          </v:shape>
          <o:OLEObject Type="Embed" ProgID="" ShapeID="ole_rId4" DrawAspect="Content" ObjectID="_1026353517" r:id="rId4"/>
        </w:objec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инансовый институт, не участвующий в применении FATCA (Non-participating Foreign Financial Institution, NPFFI) – Финансовый институт для целей закона FATCA (по FATCA учрежден за пределами США), который не является ни участвующим FFI в применении FATCA, ни FFI, признанным соблюдающим требования FATCA, ни выгодоприобретателем, освобожденным от налогооб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Версия 70.0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4"/>
      </w:numPr>
      <w:spacing w:before="120" w:after="120"/>
      <w:ind w:left="578" w:hanging="578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48:00Z</dcterms:created>
  <dc:creator/>
  <dc:description/>
  <cp:keywords/>
  <dc:language>en-US</dc:language>
  <cp:lastModifiedBy/>
  <dcterms:modified xsi:type="dcterms:W3CDTF">2021-08-06T10:03:00Z</dcterms:modified>
  <cp:revision>1</cp:revision>
  <dc:subject/>
  <dc:title/>
</cp:coreProperties>
</file>