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меры заполнения отчетов об исполнении поручений </w:t>
      </w:r>
      <w:r>
        <w:rPr>
          <w:b/>
          <w:sz w:val="32"/>
          <w:szCs w:val="32"/>
          <w:lang w:val="en-US"/>
        </w:rPr>
        <w:t>SWIFT</w:t>
      </w:r>
      <w:r>
        <w:rPr>
          <w:b/>
          <w:sz w:val="32"/>
          <w:szCs w:val="32"/>
        </w:rPr>
        <w:t xml:space="preserve"> IS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</w:rPr>
        <w:t>15022</w:t>
      </w:r>
    </w:p>
    <w:p>
      <w:pPr>
        <w:pStyle w:val="Normal"/>
        <w:jc w:val="center"/>
        <w:rPr>
          <w:i/>
          <w:i/>
        </w:rPr>
      </w:pPr>
      <w:r>
        <w:rPr/>
        <w:t xml:space="preserve">Статус  поля в сообщении:  О –обязательное, Н – необязательное, У - условное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Т544 - </w:t>
      </w:r>
      <w:r>
        <w:rPr>
          <w:rFonts w:cs="Arial" w:ascii="Arial" w:hAnsi="Arial"/>
          <w:b/>
          <w:color w:val="000000"/>
          <w:sz w:val="24"/>
          <w:szCs w:val="24"/>
        </w:rPr>
        <w:t>отчет об исполнении поручения депо на зачисление ценных бумаг без платежа</w:t>
      </w:r>
    </w:p>
    <w:p>
      <w:pPr>
        <w:pStyle w:val="Normal"/>
        <w:numPr>
          <w:ilvl w:val="1"/>
          <w:numId w:val="2"/>
        </w:numPr>
        <w:spacing w:before="0" w:after="0"/>
        <w:outlineLvl w:val="0"/>
        <w:rPr/>
      </w:pPr>
      <w:r>
        <w:rPr>
          <w:rFonts w:cs="Arial" w:ascii="Arial" w:hAnsi="Arial"/>
          <w:b/>
          <w:color w:val="000000"/>
        </w:rPr>
        <w:t xml:space="preserve">Отчет об </w:t>
      </w:r>
      <w:r>
        <w:rPr>
          <w:rFonts w:cs="Arial" w:ascii="Arial" w:hAnsi="Arial"/>
          <w:b/>
        </w:rPr>
        <w:t>исполнении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>поручения на перевод между счетами депо с подтверждением, встречного</w:t>
      </w:r>
      <w:r>
        <w:rPr/>
        <w:t xml:space="preserve"> (код операции 16/1)</w:t>
      </w:r>
    </w:p>
    <w:tbl>
      <w:tblPr>
        <w:tblW w:w="13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953"/>
        <w:gridCol w:w="708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6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05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98282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9399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Дата сделки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30000,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886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позитарный код контрагента-отправителя   в НРД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чет депо и код раздела счета депо отправителя в НРД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right="-96" w:hanging="720"/>
        <w:outlineLvl w:val="0"/>
        <w:rPr/>
      </w:pPr>
      <w:r>
        <w:rPr>
          <w:rFonts w:cs="Arial" w:ascii="Arial" w:hAnsi="Arial"/>
          <w:b/>
          <w:color w:val="000000"/>
        </w:rPr>
        <w:t xml:space="preserve">Отчет об исполнении поручения на прием ценных бумаг на хранение и/или учет </w:t>
      </w:r>
      <w:r>
        <w:rPr/>
        <w:t>из реестра  (код операции 35)</w:t>
      </w:r>
    </w:p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54"/>
        <w:gridCol w:w="708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4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30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98282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Дата расчетов по поручению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ESET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реестр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Q::DEAG//’IVANOV IVAN IVANOVIc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отправитель  в реестре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E::DECL//TYPE/DEPA/NUMB/123456/DATE/2011122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TYPE/BYSA/NUMB/56/DATE/201112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Основания </w:t>
            </w:r>
            <w:r>
              <w:rPr/>
              <w:t>перевод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Q::PSE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GISTRA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 реестре  именных ценных бума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месте проведения расче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NADC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8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б исполнении поручения на прием ценных бумаг на хранение и/или учет из депозитария (код операции 37)</w:t>
      </w:r>
    </w:p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54"/>
        <w:gridCol w:w="708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223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20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по поручению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ESET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расчетном депози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VTBR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 депози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месте проведения расче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P::DEAG//SABR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отправитель  в расчетном депозитарии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400700431/KRZD/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 в расчетном депози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NADC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8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851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 снятии регистрации обременения ценных бумаг залогом  (возврат залога, код операции 20/2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6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855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3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7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170753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SU26194RMFS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'OFZ S POSTOaNNYM KUPONNYM D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HODOM, SERIa 26'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25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0201166577/KRZD/00000000000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TR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расчеты внутри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позитарный код отправителя   в НР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0201166577/KRZD/33MC0000500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код залогового раздела счета депо отправителя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2"/>
        </w:numPr>
        <w:spacing w:before="0" w:after="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б исполнении поручения на перевод между счетами депо депонента, одностороннее (код операции 10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70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21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07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98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:35B:ISIN RU00076616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iCs/>
                <w:color w:val="000000"/>
                <w:sz w:val="20"/>
                <w:szCs w:val="20"/>
                <w:lang w:val="en-US" w:eastAsia="ru-RU"/>
              </w:rPr>
              <w:t>/RU/1-02-00028-A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:97A::SAFE//MS9901196654/KRZD/31MC0045100000F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TR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 – перевод  без сде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8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правитель  в НРД (совпадает с получателе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9901166571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депо и раздел счета депо отправител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MT545- отчет об исполнении поручения депо на зачисление ценных бумаг против платежа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2"/>
        </w:numPr>
        <w:spacing w:before="0" w:after="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б исполнении поручения на перевод ценных бумаг с контролем расчетов по денежным средствам,  встречного (код операции 16/3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70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39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98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300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833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Отправитель</w:t>
            </w:r>
            <w:r>
              <w:rPr/>
              <w:t xml:space="preserve">  в НР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К 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лательщи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плательщ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MICU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BIC </w:t>
            </w:r>
            <w:r>
              <w:rPr/>
              <w:t>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олучател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получ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S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RUB63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outlineLvl w:val="0"/>
        <w:rPr/>
      </w:pPr>
      <w:r>
        <w:rPr>
          <w:rFonts w:cs="Arial" w:ascii="Arial" w:hAnsi="Arial"/>
          <w:b/>
          <w:color w:val="000000"/>
        </w:rPr>
        <w:t>Отчет об исполнении поручения на зачисление против платежа в режиме online (DVP1, код операции 19/1</w:t>
      </w:r>
      <w:r>
        <w:rPr/>
        <w:t xml:space="preserve">) 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M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NFTESTDVP1/5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TESTDVP1/5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F::NETT//NN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расчетов – </w:t>
            </w:r>
            <w:r>
              <w:rPr>
                <w:lang w:val="en-US"/>
              </w:rPr>
              <w:t>DVP</w:t>
            </w:r>
            <w:r>
              <w:rPr/>
              <w:t xml:space="preserve">1, поручение должно быть рассчитано в режиме </w:t>
            </w:r>
            <w:r>
              <w:rPr>
                <w:lang w:val="en-US"/>
              </w:rPr>
              <w:t>onli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расчета - расчеты внутри Н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886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ITIRUMX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агент-о</w:t>
            </w:r>
            <w:r>
              <w:rPr>
                <w:lang w:val="en-US"/>
              </w:rPr>
              <w:t>тправитель</w:t>
            </w:r>
            <w:r>
              <w:rPr/>
              <w:t xml:space="preserve">  в НР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1234567890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UY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NSDR/MC001234567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д клиента участника клирин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БИК 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лательщ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плательщ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БИК банка получател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чет получ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S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USD2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д валюты и сумма платеж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У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OCM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RUB63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, указанная в поруч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ind w:left="720" w:right="-456" w:hanging="720"/>
        <w:outlineLvl w:val="0"/>
        <w:rPr/>
      </w:pPr>
      <w:r>
        <w:rPr>
          <w:rFonts w:cs="Arial" w:ascii="Arial" w:hAnsi="Arial"/>
          <w:b/>
          <w:color w:val="000000"/>
        </w:rPr>
        <w:t>О</w:t>
      </w:r>
      <w:r>
        <w:rPr/>
        <w:t>тчет об исполнении поручения на зачисление против платежа с неттингом по ценным бумагам и денежным средствам (DVP3, код операции 19/1)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CONFTESTDVP3/5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15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TESTDV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5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4B::TRAD//OTCO/RT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делка заключена через ЦЭД РТ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500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F::NETT//YN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расчетов – </w:t>
            </w:r>
            <w:r>
              <w:rPr>
                <w:lang w:val="en-US"/>
              </w:rPr>
              <w:t>DVP</w:t>
            </w:r>
            <w:r>
              <w:rPr/>
              <w:t xml:space="preserve">3, </w:t>
            </w:r>
            <w:r>
              <w:rPr>
                <w:lang w:val="en-US"/>
              </w:rPr>
              <w:t>c</w:t>
            </w:r>
            <w:r>
              <w:rPr/>
              <w:t xml:space="preserve"> неттингом по ценным бумагам и денежным средств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расчета - расчеты внутри Н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886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ITIRUMX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агент-о</w:t>
            </w:r>
            <w:r>
              <w:rPr>
                <w:lang w:val="en-US"/>
              </w:rPr>
              <w:t>тправитель</w:t>
            </w:r>
            <w:r>
              <w:rPr/>
              <w:t xml:space="preserve">  в НР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1234567890/KRZD/000000000000012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E::DECL//TYPE/BYSA/NUMB/RTST112233/DATE/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1201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ание операции – договор купли-прода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UY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NSDR/MC001234567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д клиента участника клирин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К 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лательщ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плательщ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БИК банка получател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чет получ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EST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1000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б исполнении поручения на прием ценных бумаг на хранение и/или учет, DVP (код операции 37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70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999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07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98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987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расче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ESET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расчетном депози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US000801537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GTCBEB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 Euroclea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месте проведения расч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IRVTGBL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агент-о</w:t>
            </w:r>
            <w:r>
              <w:rPr>
                <w:lang w:val="en-US"/>
              </w:rPr>
              <w:t xml:space="preserve">тправитель в </w:t>
            </w:r>
            <w:r>
              <w:rPr/>
              <w:t xml:space="preserve">Euroclear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588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отправителя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 xml:space="preserve"> </w:t>
            </w:r>
            <w:r>
              <w:rPr/>
              <w:t>в Euroclea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NADC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54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S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30,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spacing w:before="280" w:after="12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280" w:after="120"/>
        <w:ind w:left="720" w:hanging="720"/>
        <w:rPr/>
      </w:pPr>
      <w:r>
        <w:rPr>
          <w:rFonts w:eastAsia="Calibri" w:cs="Arial" w:ascii="Arial" w:hAnsi="Arial"/>
          <w:color w:val="000000"/>
          <w:kern w:val="0"/>
          <w:sz w:val="24"/>
          <w:szCs w:val="24"/>
        </w:rPr>
        <w:t>МТ546 Отчет об исполнении поручения депо на списание ценных бумаг без платеж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б исполнении поручения на перевод между счетами депо депонента, одностороннее (код операции 10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70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21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07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98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:35B:ISIN RU00076616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iCs/>
                <w:color w:val="000000"/>
                <w:sz w:val="20"/>
                <w:szCs w:val="20"/>
                <w:lang w:val="en-US" w:eastAsia="ru-RU"/>
              </w:rPr>
              <w:t>/RU/1-02-00028-A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9901166571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OWN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 – перевод  без сде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CO//DL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требуется встречное пору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расчеты внутри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8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чатель  в НРД (совпадает с отправителе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9901196654/KRZD/31MC0045100000F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 переводе ценных бумаг по результатам торговой сессии/клиринга (код операции 14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70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15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7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свод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4H::CLEA//NCCB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IC</w:t>
            </w:r>
            <w:r>
              <w:rPr/>
              <w:t xml:space="preserve">  места проведения клирин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300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803166001/KRZD/MMMC0001234567F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M00001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лучатель  ценных бумаг в НРД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MY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678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/>
              <w:t>чет клиринговой организации, открытый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1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б исполнении поручения на перевод между счетами депо с подтверждением  (код операции 16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70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09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11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9399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ференс сде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Дата сде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300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77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лучатель  ценных бумаг в НР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ценных бумаг 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outlineLvl w:val="0"/>
        <w:rPr/>
      </w:pPr>
      <w:r>
        <w:rPr>
          <w:rFonts w:cs="Arial" w:ascii="Arial" w:hAnsi="Arial"/>
          <w:b/>
        </w:rPr>
        <w:t>Отчет об исполнении поручения на перевод между счетами депо с подтверждением, поданного попечителем счета депо</w:t>
      </w:r>
      <w:r>
        <w:rPr/>
        <w:t xml:space="preserve"> (код  операции 16)</w:t>
      </w:r>
    </w:p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54"/>
        <w:gridCol w:w="708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ат/Содерж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123455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15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7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еренс исполненного сводного поруч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P::PSET//NADCRUM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PROC//123477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R::REAG/NSDR/MC00451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лучатель  ценных бумаг в НРД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ML9901166571/KRZD/000000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ценных бумаг 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DE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OTHR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R::MEOR/NSDR/MС000990012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ициатор поручения (попекаемый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OTHRPR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right="-96" w:hanging="851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б исполнении поручения на перевод в рамках одного счета депо, одностороннее (код операции 20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6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855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3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7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170753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SU26194RMFS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'OFZ S POSTOaNNYM KUPONNYM D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HODOM, SERIa 26'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25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I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201166577/KRZD/00000000000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OWN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Перевод без сде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CO//DLW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требуется встречное пору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P::PSET//NADCRUM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расчеты внутри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чатель  в НРД (совпадает с отправителе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I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201166577/KRZD/05000000000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депо и раздел счета депо получател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851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 регистрации обременения ценных бумаг залогом  (списание  на залоговый раздел, код операции 20/2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6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833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1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3218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170753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SU26194RMFS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'OFZ S POSTOaNNYM KUPONNYM D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HODOM, SERIa 26'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25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0201166577/KRZD/00000000000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расчеты внутри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позитарный код получателя в НР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0201166577/KRZD/33MC0000500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код залогового раздела счета депо получателя 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ind w:left="720" w:hanging="862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б исполнении поручения на снятие ценных бумаг с хранения и/или учета в реестр (код операции 36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6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90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07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7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8A::SETT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Дата расчетов по пор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ESET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реест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:35B:ISIN RU00091007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/NAME/'A/O SARATOVeNERGO'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30000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Q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REGISTRA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о проведения расчетов - расчеты в реестре именных ценных бума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месте проведения расч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Q::REAG//’IVANOV IVAN IVANOVIc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получатель  в реестр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E::DECL//TYPE/DEPA/NUMB/1/DATE/2011122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TYPE/BYSA/NUMB/56/DATE/20111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Основания </w:t>
            </w:r>
            <w:r>
              <w:rPr/>
              <w:t>перев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C::PACO//OWNT/OW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счета получателя в реест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NADCRUM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AM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9A::ESTT//RUB18766,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сде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AM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spacing w:before="360" w:after="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б исполнении поручения на снятие ценных бумаг с хранения и/или учета в депозитарий Clearstream через Евроклир (код операции 36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6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758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07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7547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20C::TRRF/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A123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N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Референс сде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8A::SETT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по пор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8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lang w:val="en-US"/>
              </w:rPr>
              <w:t>сде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ESET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расчетном депози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:35B:ISIN DE00091007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30000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CEDELUL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о проведения расчетов - расчеты в Clearstream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месте проведения расч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P::REAG//SABRRUM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получатель  в месте расчета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FE//512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Счет депо получ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70E::DECL//TYPE/BYSA/NUMB/A123NY/DATE/2011122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TYPE/BYSA/NUMB/56/DATE/20111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Основани</w:t>
            </w:r>
            <w:r>
              <w:rPr>
                <w:i/>
              </w:rPr>
              <w:t>е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ерев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P::DEAG//MGTCBEB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Отправитель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месте</w:t>
            </w:r>
            <w:r>
              <w:rPr>
                <w:lang w:val="en-US"/>
              </w:rPr>
              <w:t xml:space="preserve"> </w:t>
            </w:r>
            <w:r>
              <w:rPr/>
              <w:t>расч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ECU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NADCRUM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714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MT</w:t>
      </w:r>
      <w:r>
        <w:rPr>
          <w:rFonts w:cs="Arial" w:ascii="Arial" w:hAnsi="Arial"/>
          <w:b/>
          <w:color w:val="000000"/>
          <w:sz w:val="24"/>
          <w:szCs w:val="24"/>
        </w:rPr>
        <w:t>547 Отчет об исполнении поручения депо на списание ценных бумаг против платежа</w:t>
      </w:r>
    </w:p>
    <w:p>
      <w:pPr>
        <w:pStyle w:val="Normal"/>
        <w:numPr>
          <w:ilvl w:val="1"/>
          <w:numId w:val="2"/>
        </w:numPr>
        <w:spacing w:before="0" w:after="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 об исполнении поручения на перевод ценных бумаг с контролем расчетов по денежным средствам,  основного  (код операции 16/2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6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0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55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3246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30000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лучатель  в НР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 раздел счета депо получ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К  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лательщи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304018100141000001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чет </w:t>
            </w:r>
            <w:r>
              <w:rPr>
                <w:lang w:val="en-US"/>
              </w:rPr>
              <w:t>плательщ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MICURUM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IC</w:t>
            </w:r>
            <w:r>
              <w:rPr/>
              <w:t xml:space="preserve"> б</w:t>
            </w:r>
            <w:r>
              <w:rPr>
                <w:lang w:val="en-US"/>
              </w:rPr>
              <w:t>анк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олучател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304018100142000001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получ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S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RUB6300,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д валюты и </w:t>
            </w:r>
            <w:r>
              <w:rPr>
                <w:lang w:val="en-US"/>
              </w:rPr>
              <w:t>c</w:t>
            </w:r>
            <w:r>
              <w:rPr/>
              <w:t>умма платеж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outlineLvl w:val="0"/>
        <w:rPr/>
      </w:pPr>
      <w:r>
        <w:rPr>
          <w:rFonts w:cs="Arial" w:ascii="Arial" w:hAnsi="Arial"/>
          <w:b/>
        </w:rPr>
        <w:t>Отчет об исполнении поручения на списание против платежа с неттингом по денежным средствам (DVP2,  код операции 19/0</w:t>
      </w:r>
      <w:r>
        <w:rPr/>
        <w:t xml:space="preserve">) 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57"/>
        <w:gridCol w:w="88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M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NFTESTDV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/54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референс поручения, присвоенный отправител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EWM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3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TESTDVP2/54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50000,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 в НР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ASY//NET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расчетов – </w:t>
            </w:r>
            <w:r>
              <w:rPr>
                <w:lang w:val="en-US"/>
              </w:rPr>
              <w:t>DVP</w:t>
            </w:r>
            <w:r>
              <w:rPr/>
              <w:t xml:space="preserve">2, </w:t>
            </w:r>
            <w:r>
              <w:rPr>
                <w:lang w:val="en-US"/>
              </w:rPr>
              <w:t>c</w:t>
            </w:r>
            <w:r>
              <w:rPr/>
              <w:t xml:space="preserve"> неттингом по денежным средств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расчета - расчеты внутри НР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886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ITIRUMX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-получатель в НРД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1234567890/KRZD/0000000000000123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 в НР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SELL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NSDR/MC001234567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д клиента участника клирин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PAYE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БИК б</w:t>
            </w:r>
            <w:r>
              <w:rPr>
                <w:i/>
                <w:lang w:val="en-US"/>
              </w:rPr>
              <w:t>анк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плательщик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1000001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чет </w:t>
            </w:r>
            <w:r>
              <w:rPr>
                <w:i/>
                <w:lang w:val="en-US"/>
              </w:rPr>
              <w:t>плательщи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CSHPRT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BENM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UIC/0445835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БИК банка получател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97A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CASH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//3040181001420000013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чет получате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CSHPRT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EST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1000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,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ет об исполнении поручения на снятие ценных бумаг с хранения и/или учета в депозитарий, DVP (код операции 36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6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12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отчета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07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отчета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43176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987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еференс сдел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счетов по пор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ата сдел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ESET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расчетном депозита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GB00080153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ES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получ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GTCBEB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 Euroclea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месте проведения расч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Q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PREDEX C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чатель</w:t>
            </w:r>
            <w:r>
              <w:rPr>
                <w:lang w:val="en-US"/>
              </w:rPr>
              <w:t xml:space="preserve"> в </w:t>
            </w:r>
            <w:r>
              <w:rPr/>
              <w:t xml:space="preserve">Euroclear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58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получателя в Euroclea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70E::DECL//TYPE/BYSA/NUMB/56/DATE/20111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ание перев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NADCRUM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сполнения операции в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PROC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поручения, присвоенный Н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9A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S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S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30,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люты и сумма платеж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701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ок PAYE может не указываться, если у депонента-получателя только один денежный счет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, если код валюты и /или расчетная сумма отличаются от указанных в поручен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7:09:00Z</dcterms:created>
  <dc:creator>Первова Г.Ю.</dc:creator>
  <dc:description/>
  <cp:keywords/>
  <dc:language>en-US</dc:language>
  <cp:lastModifiedBy>Первова Галина Юрьевна</cp:lastModifiedBy>
  <dcterms:modified xsi:type="dcterms:W3CDTF">2021-03-15T17:09:00Z</dcterms:modified>
  <cp:revision>2</cp:revision>
  <dc:subject/>
  <dc:title>Примеры заполнения отчетов</dc:title>
</cp:coreProperties>
</file>