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имеры заполнения поручений </w:t>
      </w:r>
      <w:r>
        <w:rPr>
          <w:b/>
          <w:sz w:val="32"/>
          <w:szCs w:val="32"/>
          <w:lang w:val="en-US"/>
        </w:rPr>
        <w:t>SWIFT</w:t>
      </w:r>
      <w:r>
        <w:rPr>
          <w:b/>
          <w:sz w:val="32"/>
          <w:szCs w:val="32"/>
        </w:rPr>
        <w:t xml:space="preserve"> IS</w:t>
      </w:r>
      <w:r>
        <w:rPr>
          <w:b/>
          <w:sz w:val="32"/>
          <w:szCs w:val="32"/>
          <w:lang w:val="en-US"/>
        </w:rPr>
        <w:t>O</w:t>
      </w:r>
      <w:r>
        <w:rPr>
          <w:b/>
          <w:sz w:val="32"/>
          <w:szCs w:val="32"/>
        </w:rPr>
        <w:t>15022</w:t>
      </w:r>
    </w:p>
    <w:p>
      <w:pPr>
        <w:pStyle w:val="Normal"/>
        <w:jc w:val="center"/>
        <w:rPr/>
      </w:pPr>
      <w:r>
        <w:rPr/>
        <w:t>Статус поля в сообщении:  О – обязательное, Н – необязательное, У - условно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1145" w:hanging="1145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T540 Поручение депо на зачисление ценных бумаг без платежа</w:t>
      </w:r>
    </w:p>
    <w:p>
      <w:pPr>
        <w:pStyle w:val="Normal"/>
        <w:numPr>
          <w:ilvl w:val="1"/>
          <w:numId w:val="2"/>
        </w:numPr>
        <w:spacing w:before="0" w:after="0"/>
        <w:ind w:left="2421" w:hanging="2421"/>
        <w:outlineLvl w:val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оручение на перевод между счетами депо с подтверждением, встречное (коды операции 16/1, 26/1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857"/>
        <w:gridCol w:w="7935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(О/Н)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QQ84982822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референс поручения, присвоенный отправителем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PREP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//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20111220153008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Дата и время подготов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99B::TOSE//004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Число поручений в пакете при подаче пакета поручений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99B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SETT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//00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Референс поручения в пакете при подаче пакета поручений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  <w:r>
              <w:rPr>
                <w:rStyle w:val="FootnoteCharacters"/>
                <w:rStyle w:val="FootnoteAnchor"/>
                <w:i/>
              </w:rPr>
              <w:footnoteReference w:id="2"/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20C::TRRF//REF93993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>
                <w:i/>
                <w:i/>
              </w:rPr>
            </w:pPr>
            <w:r>
              <w:rPr>
                <w:i/>
              </w:rPr>
              <w:t>Референс сдел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S:LINK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20C::POOL//PPP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Референс пакета поручений,  общий для всех поручений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LINK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расчетов (дата начала исполнения в НРД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TRAD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//20120114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Дата сделки для автоматической квитов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 CYR" w:hAnsi="Courier New CYR" w:eastAsia="Times New Roman" w:cs="Courier New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 CYR" w:ascii="Courier New CYR" w:hAnsi="Courier New CYR"/>
                <w:color w:val="000000"/>
                <w:sz w:val="20"/>
                <w:szCs w:val="20"/>
                <w:lang w:eastAsia="ru-RU"/>
              </w:rPr>
              <w:t>:35B:ISIN RU000801537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 CYR" w:hAnsi="Courier New CYR" w:eastAsia="Times New Roman" w:cs="Courier New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 CYR" w:ascii="Courier New CYR" w:hAnsi="Courier New CYR"/>
                <w:color w:val="000000"/>
                <w:sz w:val="20"/>
                <w:szCs w:val="20"/>
                <w:lang w:eastAsia="ru-RU"/>
              </w:rPr>
              <w:t>/XX/CORP/NADC/ BIRU/0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Код ISI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Депозитарный код ценной бумаги, присвоенный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SETT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,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имое количество ценных бумаг в штуках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получател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NADCRUMM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нутри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D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N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DR/MC0045100000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агент-отправитель  в НРД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9901166571/KRZ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00000000000000000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код раздела счета депо отправителя в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  <w:r>
              <w:rPr>
                <w:rStyle w:val="FootnoteCharacters"/>
                <w:rStyle w:val="FootnoteAnchor"/>
                <w:i/>
              </w:rPr>
              <w:footnoteReference w:id="3"/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70E::DECL//TYPE/BYSA/NUMB/1/DATE/20111229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Основание операц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DET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422" w:right="-96" w:hanging="2422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учение на прием ценных бумаг на хранение и/или учет из реестра на счет депо депонента (код операции 35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954"/>
        <w:gridCol w:w="7838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(О/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Формат/Содержание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QQ84982822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референс поручения, присвоенный отправителем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расчетов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 CYR" w:hAnsi="Courier New CYR" w:eastAsia="Times New Roman" w:cs="Courier New CYR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 CYR" w:ascii="Courier New CYR" w:hAnsi="Courier New CYR"/>
                <w:color w:val="000000"/>
                <w:sz w:val="20"/>
                <w:szCs w:val="20"/>
                <w:lang w:val="en-US" w:eastAsia="ru-RU"/>
              </w:rPr>
              <w:t>:35B:ISIN RU000801537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ourier New CYR" w:ascii="Courier New CYR" w:hAnsi="Courier New CYR"/>
                <w:color w:val="000000"/>
                <w:sz w:val="20"/>
                <w:szCs w:val="20"/>
                <w:lang w:val="en-US" w:eastAsia="ru-RU"/>
              </w:rPr>
              <w:t>/XX/CORP/NADC/BIRU/02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Код ISI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Депозитарный код ценной бумаги, присвоенный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  <w:r>
              <w:rPr>
                <w:rStyle w:val="FootnoteCharacters"/>
                <w:rStyle w:val="FootnoteAnchor"/>
                <w:i/>
              </w:rPr>
              <w:footnoteReference w:id="4"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70E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SPRO//CHAR/Y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ризнак перерегистрации за счет получател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SETT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,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имое количество ценных бумаг в штуках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получател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Q::PSET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EGISTRAR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 реестре  именных ценных бумаг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20C::PROC//923811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омер исполненной операции в реестре именных ценных бумаг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5Q::DEAG//’IVANOV IVAN IVANOVIc’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агент-отправитель  в реестре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70E::DECL//TYPE/DEPA/NUMB/1/DATE/20111229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TYPE/BYSA/NUMB/56/DATE/201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Основания </w:t>
            </w:r>
            <w:r>
              <w:rPr/>
              <w:t>перевод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422" w:right="-96" w:hanging="2422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учение на прием ценных бумаг на хранение и/или учет из депозитария (код операции 37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954"/>
        <w:gridCol w:w="7710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(О/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Формат/Содержание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QQ84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3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референс поручения, присвоенный отправителем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расчетов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8015375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SETT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,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имое количество ценных бумаг в штуках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получател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VTBRRUMM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 депозитар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5P::DEAG//SABRRUMM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агент-отправитель  в расчетном депозитарии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400700431/KRZD/0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отправителя в расчетном депозитар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70E::DECL//TYPE/DEPA/NUMB/1/DATE/20111229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Основани</w:t>
            </w:r>
            <w:r>
              <w:rPr/>
              <w:t>е</w:t>
            </w:r>
            <w:r>
              <w:rPr>
                <w:lang w:val="en-US"/>
              </w:rPr>
              <w:t xml:space="preserve"> </w:t>
            </w:r>
            <w:r>
              <w:rPr/>
              <w:t>оп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1145" w:hanging="1145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T541 Поручение депо на зачисление ценных бумаг против платежа</w:t>
      </w:r>
    </w:p>
    <w:p>
      <w:pPr>
        <w:pStyle w:val="Normal"/>
        <w:numPr>
          <w:ilvl w:val="1"/>
          <w:numId w:val="2"/>
        </w:numPr>
        <w:spacing w:before="0" w:after="0"/>
        <w:ind w:left="2422" w:hanging="2422"/>
        <w:outlineLvl w:val="1"/>
        <w:rPr/>
      </w:pPr>
      <w:r>
        <w:rPr>
          <w:rFonts w:cs="Arial" w:ascii="Arial" w:hAnsi="Arial"/>
          <w:b/>
        </w:rPr>
        <w:t>Поручение на перевод ценных бумаг с контролем расчетов по денежным средствам</w:t>
      </w:r>
      <w:r>
        <w:rPr/>
        <w:t>, встречное (код операции 16/3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954"/>
        <w:gridCol w:w="7838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(О/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Формат/Содержание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QQ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982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76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референс поручения, присвоенный отправителем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PREP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//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20111220153008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Дата и  время подготов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20C::TRRF//REF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12345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Референс сделки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S:LINK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расчетов (начала исполнения в НРД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4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Дата сделки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8015375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22F::TTCO//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GTDL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ризнак предварительной блокировки бумаг после квитовки при расчетах в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SETT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,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имое количество ценных бумаг в штуках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получател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TCO//FRCL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тежное поручение будет подано в НРД отдельно от поручения депо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NADCRUMM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нутри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N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DR/MC0045100000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агент-о</w:t>
            </w:r>
            <w:r>
              <w:rPr>
                <w:lang w:val="en-US"/>
              </w:rPr>
              <w:t>тправитель</w:t>
            </w:r>
            <w:r>
              <w:rPr/>
              <w:t xml:space="preserve">  в НРД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9901166571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/KRZD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/00000000000000000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чет депо </w:t>
            </w:r>
            <w:r>
              <w:rPr>
                <w:i/>
              </w:rPr>
              <w:t>и необязательный раздел счета депо</w:t>
            </w:r>
            <w:r>
              <w:rPr/>
              <w:t xml:space="preserve"> </w:t>
            </w:r>
            <w:r>
              <w:rPr>
                <w:i/>
              </w:rPr>
              <w:t>отправител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CSHPRTY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AYE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UIC/044583505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К б</w:t>
            </w:r>
            <w:r>
              <w:rPr>
                <w:lang w:val="en-US"/>
              </w:rPr>
              <w:t>анк</w:t>
            </w: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лательщика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ASH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/30401810014100000137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чет </w:t>
            </w:r>
            <w:r>
              <w:rPr>
                <w:lang w:val="en-US"/>
              </w:rPr>
              <w:t>плательщик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CSHPRTY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CSHPRTY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BENM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UIC/044583505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ИК банка получателя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ASH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/30401810014200000133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получател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CSHPRTY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AMT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9A::SETT//RUB6300,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 валюты и сумма платеж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AMT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1"/>
          <w:numId w:val="2"/>
        </w:numPr>
        <w:spacing w:before="0" w:after="0"/>
        <w:ind w:left="2422" w:hanging="2422"/>
        <w:outlineLvl w:val="1"/>
        <w:rPr/>
      </w:pPr>
      <w:r>
        <w:rPr>
          <w:rFonts w:cs="Arial" w:ascii="Arial" w:hAnsi="Arial"/>
          <w:b/>
        </w:rPr>
        <w:t>Поручение на зачисление против платежа в режиме online (DVP1, код операции 19/1</w:t>
      </w:r>
      <w:r>
        <w:rPr/>
        <w:t>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779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TESTDVP1/54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референс поручения, присвоенный отправ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20C::TRRF//REF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1234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Референс сдел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S:LINK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расчетов (начала исполнения в НРД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Дата сдел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801537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SETT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,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имое количество ценных бумаг в штук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получ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2F::NETT//NN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ип расчетов – </w:t>
            </w:r>
            <w:r>
              <w:rPr>
                <w:lang w:val="en-US"/>
              </w:rPr>
              <w:t>DVP</w:t>
            </w:r>
            <w:r>
              <w:rPr/>
              <w:t xml:space="preserve">1, поручение должно быть рассчитано в режиме </w:t>
            </w:r>
            <w:r>
              <w:rPr>
                <w:lang w:val="en-US"/>
              </w:rPr>
              <w:t>onli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NADCRUMM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нутри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ITIRUMX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агент-о</w:t>
            </w:r>
            <w:r>
              <w:rPr>
                <w:lang w:val="en-US"/>
              </w:rPr>
              <w:t>тправитель</w:t>
            </w:r>
            <w:r>
              <w:rPr/>
              <w:t xml:space="preserve">  в НРД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1234567890/KRZD/000000000000000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отправи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BUYR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NSDR/MC001234567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од клиента участника клирин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  <w:r>
              <w:rPr>
                <w:rStyle w:val="FootnoteAnchor"/>
                <w:i/>
                <w:vertAlign w:val="superscript"/>
              </w:rPr>
              <w:footnoteReference w:id="5"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R:CSH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PAYE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RUIC/04458350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</w:rPr>
              <w:t>БИК б</w:t>
            </w:r>
            <w:r>
              <w:rPr>
                <w:i/>
                <w:lang w:val="en-US"/>
              </w:rPr>
              <w:t>анк</w:t>
            </w:r>
            <w:r>
              <w:rPr>
                <w:i/>
              </w:rPr>
              <w:t>а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 xml:space="preserve">плательщик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97A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CASH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//304018100141000001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Счет </w:t>
            </w:r>
            <w:r>
              <w:rPr>
                <w:i/>
                <w:lang w:val="en-US"/>
              </w:rPr>
              <w:t>плательщ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CSH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CSH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BENM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UIC/04458350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ИК банка получател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ASH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/304018100142000001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получ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CSH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AM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9A::SETT//RUB6300,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 валюты и сумма платеж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AM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1"/>
          <w:numId w:val="2"/>
        </w:numPr>
        <w:spacing w:before="0" w:after="0"/>
        <w:ind w:left="2422" w:hanging="2422"/>
        <w:outlineLvl w:val="1"/>
        <w:rPr/>
      </w:pPr>
      <w:r>
        <w:rPr>
          <w:rFonts w:cs="Arial" w:ascii="Arial" w:hAnsi="Arial"/>
          <w:b/>
        </w:rPr>
        <w:t>Поручение</w:t>
      </w:r>
      <w:r>
        <w:rPr/>
        <w:t xml:space="preserve"> на зачисление против платежа с неттингом по денежным средствам (DVP2, код операции 19/1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779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TESTDVP2/54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референс поручения, присвоенный отправ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расчетов (начала исполнения в НРД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Дата сдел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801537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SETT//UNIT/50000,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имое количество ценных бумаг в штук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получ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CASY//NETS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ип расчетов – </w:t>
            </w:r>
            <w:r>
              <w:rPr>
                <w:lang w:val="en-US"/>
              </w:rPr>
              <w:t>DVP</w:t>
            </w:r>
            <w:r>
              <w:rPr/>
              <w:t xml:space="preserve">2, </w:t>
            </w:r>
            <w:r>
              <w:rPr>
                <w:lang w:val="en-US"/>
              </w:rPr>
              <w:t>c</w:t>
            </w:r>
            <w:r>
              <w:rPr/>
              <w:t xml:space="preserve"> неттингом по денежным средств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NADCRUMM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нутри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ITIRUMX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агент-о</w:t>
            </w:r>
            <w:r>
              <w:rPr>
                <w:lang w:val="en-US"/>
              </w:rPr>
              <w:t>тправитель</w:t>
            </w:r>
            <w:r>
              <w:rPr/>
              <w:t xml:space="preserve">  в НРД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S1234567890/KRZD/000000000000012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Счет депо и раздел счета депо отправи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BUY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NSD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234567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 клиента участника клирин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R:CSH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PAYE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RUIC/04458350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БИК б</w:t>
            </w:r>
            <w:r>
              <w:rPr>
                <w:i/>
                <w:lang w:val="en-US"/>
              </w:rPr>
              <w:t>анк</w:t>
            </w:r>
            <w:r>
              <w:rPr>
                <w:i/>
              </w:rPr>
              <w:t>а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 xml:space="preserve">плательщик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97A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CASH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//304018100141000001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Счет </w:t>
            </w:r>
            <w:r>
              <w:rPr>
                <w:i/>
                <w:lang w:val="en-US"/>
              </w:rPr>
              <w:t>плательщ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S:CSH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R:CSH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BENM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RUIC/04458350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БИК банка получател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97A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CASH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//304018100142000001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чет получ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S:CSH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AM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9A::SETT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USD1000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,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 валюты и сумма платеж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AM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09"/>
        <w:outlineLvl w:val="1"/>
        <w:rPr/>
      </w:pPr>
      <w:r>
        <w:rPr>
          <w:rFonts w:cs="Arial" w:ascii="Arial" w:hAnsi="Arial"/>
          <w:b/>
        </w:rPr>
        <w:t>Поручение на зачисление против платежа с неттингом по ценным бумагам и денежным средствам (DVP3, код операции 19/1</w:t>
      </w:r>
      <w:r>
        <w:rPr/>
        <w:t>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5857"/>
        <w:gridCol w:w="8311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TESTDVP3/541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референс поручения, присвоенный отправител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расчетов (начала исполнения в НРД)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4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Дата сделки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8015375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SETT//UNIT/50000,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имое количество ценных бумаг в штуках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получателя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2F::NETT//YNET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ип расчетов – </w:t>
            </w:r>
            <w:r>
              <w:rPr>
                <w:lang w:val="en-US"/>
              </w:rPr>
              <w:t>DVP</w:t>
            </w:r>
            <w:r>
              <w:rPr/>
              <w:t xml:space="preserve">3, </w:t>
            </w:r>
            <w:r>
              <w:rPr>
                <w:lang w:val="en-US"/>
              </w:rPr>
              <w:t>c</w:t>
            </w:r>
            <w:r>
              <w:rPr/>
              <w:t xml:space="preserve"> неттингом по ценным бумагам и денежным средства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NADCRUMM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нутри НР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ITIRUMX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агент-о</w:t>
            </w:r>
            <w:r>
              <w:rPr>
                <w:lang w:val="en-US"/>
              </w:rPr>
              <w:t>тправитель</w:t>
            </w:r>
            <w:r>
              <w:rPr/>
              <w:t xml:space="preserve">  в НРД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S1234567890/KRZD/00000000000001234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Счет депо и раздел счета депо отправителя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BUY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NSDR/MC0012345678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 клиента участника клиринг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У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CSHPRTY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У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PAYE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RUIC/044583505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БИК б</w:t>
            </w:r>
            <w:r>
              <w:rPr>
                <w:i/>
                <w:lang w:val="en-US"/>
              </w:rPr>
              <w:t>анк</w:t>
            </w:r>
            <w:r>
              <w:rPr>
                <w:i/>
              </w:rPr>
              <w:t>а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 xml:space="preserve">плательщика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У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97A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CASH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//30401810014100000137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Счет </w:t>
            </w:r>
            <w:r>
              <w:rPr>
                <w:i/>
                <w:lang w:val="en-US"/>
              </w:rPr>
              <w:t>плательщик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У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S:CSHPRTY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R:CSHPRTY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BENM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RUIC/044583505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БИК банка получателя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97A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CASH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//30401810014200000133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чет получателя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S:CSHPRTY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AMT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9A::SETT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USD1000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,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 валюты и сумма платеж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AMT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spacing w:before="0" w:after="0"/>
        <w:ind w:left="2422" w:hanging="2422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учение на прием ценных бумаг на хранение и/или учет из депозитария, DVP (код операции 37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954"/>
        <w:gridCol w:w="7838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(О/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Формат/Содержание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QQ84982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344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референс поручения, присвоенный отправителем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20C::TRRF//REF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98765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Референс сделки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S:LINK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расчетов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4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Дата сделки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US0008015375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70E::SPRO//ADDINFO/DVP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знак расчетов </w:t>
            </w:r>
            <w:r>
              <w:rPr>
                <w:rFonts w:cs="Arial" w:ascii="Arial" w:hAnsi="Arial"/>
                <w:sz w:val="20"/>
                <w:lang w:val="en-US"/>
              </w:rPr>
              <w:t>DVP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SETT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,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имое количество ценных бумаг в штуках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получател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GTCBEBE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 Euroclear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D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IRVTGBL4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агент-о</w:t>
            </w:r>
            <w:r>
              <w:rPr>
                <w:lang w:val="en-US"/>
              </w:rPr>
              <w:t xml:space="preserve">тправитель в </w:t>
            </w:r>
            <w:r>
              <w:rPr/>
              <w:t xml:space="preserve">Euroclear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5889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отправителя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 xml:space="preserve"> </w:t>
            </w:r>
            <w:r>
              <w:rPr/>
              <w:t>в Euroclear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AMT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9A::SETT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US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30,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67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 валюты и сумма платеж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AMT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360" w:after="120"/>
        <w:ind w:left="1145" w:hanging="1145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>MT542 Поручение депо на списание ценных бумаг без платежа</w:t>
      </w:r>
    </w:p>
    <w:p>
      <w:pPr>
        <w:pStyle w:val="Normal"/>
        <w:numPr>
          <w:ilvl w:val="1"/>
          <w:numId w:val="2"/>
        </w:numPr>
        <w:spacing w:before="0" w:after="0"/>
        <w:ind w:left="2422" w:hanging="2422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учение на перевод между  счетами депо депонента, одностороннее (код операции 10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954"/>
        <w:gridCol w:w="7838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(О/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Формат/Содержание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QQ84982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8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референс поручения, присвоенный отправителем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GENL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TRADDET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8C::SETT//20120115183000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расчетов (начала исполнения в НРД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ourier New CYR" w:ascii="Courier New CYR" w:hAnsi="Courier New CYR"/>
                <w:color w:val="000000"/>
                <w:sz w:val="20"/>
                <w:szCs w:val="20"/>
                <w:lang w:eastAsia="ru-RU"/>
              </w:rPr>
              <w:t>:35B:ISIN RU000766162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ourier New CYR" w:ascii="Courier New CYR" w:hAnsi="Courier New CYR"/>
                <w:iCs/>
                <w:color w:val="000000"/>
                <w:sz w:val="20"/>
                <w:szCs w:val="20"/>
                <w:lang w:eastAsia="ru-RU"/>
              </w:rPr>
              <w:t>/RU/1-02-00028-A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before="0" w:after="0"/>
              <w:ind w:left="113" w:right="113" w:hanging="113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осударственный регистрационный номер ценной бумаг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SETT//UNIT/25000,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имое количество ценных бумаг в штуках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9901166571/KRZD/00000000000000000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отправител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 - перевод без сдел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STCO//DLWM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требуется встречное поручение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NADCRUMM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расчеты внутри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N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DR/MC0045100000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учатель  в НРД (совпадает с отправителем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S9901196654/KRZD/31MC0045100000F00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получател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70E::DECL//TYPE/DEPA/NUMB/1/DATE/20111229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Основание </w:t>
            </w:r>
            <w:r>
              <w:rPr/>
              <w:t>операц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0"/>
        <w:ind w:left="2422" w:hanging="2422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учение на перевод между счетами депо с подтверждением, основное (коды  операции 16, 26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954"/>
        <w:gridCol w:w="7838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(О/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Формат/Содержание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QQ84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5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референс поручения, присвоенный отправителем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  <w:r>
              <w:rPr>
                <w:rStyle w:val="FootnoteCharacters"/>
                <w:rStyle w:val="FootnoteAnchor"/>
                <w:i/>
              </w:rPr>
              <w:footnoteReference w:id="6"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20C::TRRF//REF93993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Референс сдел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LINK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расчетов (дата начала исполнения в НРД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TRAD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//20120114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Дата сдел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 CYR" w:hAnsi="Courier New CYR" w:eastAsia="Times New Roman" w:cs="Courier New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 CYR" w:ascii="Courier New CYR" w:hAnsi="Courier New CYR"/>
                <w:color w:val="000000"/>
                <w:sz w:val="20"/>
                <w:szCs w:val="20"/>
                <w:lang w:eastAsia="ru-RU"/>
              </w:rPr>
              <w:t>:35B:ISIN RU000801537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 CYR" w:hAnsi="Courier New CYR" w:eastAsia="Times New Roman" w:cs="Courier New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 CYR" w:ascii="Courier New CYR" w:hAnsi="Courier New CYR"/>
                <w:color w:val="000000"/>
                <w:sz w:val="20"/>
                <w:szCs w:val="20"/>
                <w:lang w:eastAsia="ru-RU"/>
              </w:rPr>
              <w:t>/XX/CORP/NADC/ BIRU/02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Код ISI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Депозитарный код ценной бумаги, присвоенный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SETT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,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имое количество ценных бумаг в штуках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отправител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NADCRUMM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нутри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N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DR/MC0045100000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агент-получатель в НРД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9901166571/KRZ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00000000000000000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получателя в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  <w:r>
              <w:rPr>
                <w:rStyle w:val="FootnoteCharacters"/>
                <w:rStyle w:val="FootnoteAnchor"/>
                <w:i/>
              </w:rPr>
              <w:footnoteReference w:id="7"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70E:DECL//TYPE/BYSA/NUMB/1/DATE/20111229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Основание операц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SETDET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0"/>
        <w:ind w:left="2422" w:hanging="2422"/>
        <w:outlineLvl w:val="1"/>
        <w:rPr/>
      </w:pPr>
      <w:r>
        <w:rPr>
          <w:rFonts w:cs="Arial" w:ascii="Arial" w:hAnsi="Arial"/>
          <w:b/>
        </w:rPr>
        <w:t>Поручение на перевод между счетами депо с подтверждением, поданное попечителем счета депо</w:t>
      </w:r>
      <w:r>
        <w:rPr/>
        <w:t xml:space="preserve"> (код  операции 16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995"/>
        <w:gridCol w:w="7797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(О/Н)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Формат/Содержани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QQ84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76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референс поручения, присвоенный отправителем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расчетов (дата начала исполнения в НРД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 CYR" w:hAnsi="Courier New CYR" w:eastAsia="Times New Roman" w:cs="Courier New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 CYR" w:ascii="Courier New CYR" w:hAnsi="Courier New CYR"/>
                <w:color w:val="000000"/>
                <w:sz w:val="20"/>
                <w:szCs w:val="20"/>
                <w:lang w:eastAsia="ru-RU"/>
              </w:rPr>
              <w:t>:35B:ISIN RU000801537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 CYR" w:hAnsi="Courier New CYR" w:eastAsia="Times New Roman" w:cs="Courier New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ourier New CYR" w:ascii="Courier New CYR" w:hAnsi="Courier New CYR"/>
                <w:color w:val="000000"/>
                <w:sz w:val="20"/>
                <w:szCs w:val="20"/>
                <w:lang w:eastAsia="ru-RU"/>
              </w:rPr>
              <w:t>/XX/CORP/NADC/ BIRU/0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Код IS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 CYR" w:hAnsi="Courier New CYR" w:eastAsia="Times New Roman" w:cs="Courier New CYR"/>
                <w:color w:val="000000"/>
                <w:sz w:val="20"/>
                <w:szCs w:val="20"/>
                <w:lang w:eastAsia="ru-RU"/>
              </w:rPr>
            </w:pPr>
            <w:r>
              <w:rPr/>
              <w:t>Депозитарный код ценной бумаги, присвоенный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SETT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,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имое количество ценных бумаг в штуках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</w:t>
            </w:r>
            <w:r>
              <w:rPr>
                <w:rFonts w:eastAsia="Times New Roman" w:cs="Courier New CYR" w:ascii="Courier New CYR" w:hAnsi="Courier New CYR"/>
                <w:sz w:val="20"/>
                <w:szCs w:val="20"/>
                <w:lang w:val="en-US" w:eastAsia="ru-RU"/>
              </w:rPr>
              <w:t>MS9505150017/KRZD/31MC0007400000F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отправител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NADCRUMM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нутри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N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DR/MC00451000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агент-получатель в НРД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9901166571/KRZ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000000000000000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получателя в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70E:DECL//TYPE/BYSA/NUMB/12345’MD’/01/DATE/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1022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Основание операц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SET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OTHR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5R::MEOR/NSDR/</w:t>
            </w:r>
            <w:r>
              <w:rPr>
                <w:rFonts w:eastAsia="Times New Roman" w:cs="Courier New CYR" w:ascii="Courier New CYR" w:hAnsi="Courier New CYR"/>
                <w:sz w:val="20"/>
                <w:szCs w:val="20"/>
                <w:lang w:val="en-US" w:eastAsia="ru-RU"/>
              </w:rPr>
              <w:t>MC00074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ициатор поручения (попекаемый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OTHR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851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учение на перевод в рамках одного счета депо (перевод между разделами счета депо депонента, одностороннее, код операции 20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77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(О/Н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Формат/Содержани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QQ84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32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7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референс поручения, присвоенный отправител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GENL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TRAD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8C::SETT//201201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расчетов (начала исполнения в НРД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/XX/CORP/NADC/SU26194RMFS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SETT//UNIT/25,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имое количество ценных бумаг в штук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201166577/KRZD/000000000000000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отправ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OWNI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Перевод без сдел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STCO//DLWM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требуется встречное пору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5</w:t>
            </w:r>
            <w:r>
              <w:rPr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::PSET//NADCRUMM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расчеты внутри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N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DR/MC00451000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учатель  в НРД (совпадает с отправителем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201166577/KRZD/050000000000000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получателя 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ind w:left="2422" w:hanging="2422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учение на снятие ценных бумаг с хранения и/или учета в реестр (код операции 36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995"/>
        <w:gridCol w:w="7797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(О/Н)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Формат/Содержани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QQ84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77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референс поручения, присвоенный отправителем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GENL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TRAD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8A::SETT//201201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расчетов планируема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RU/60-1-227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'A/O SARATOVeNERGO'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осударственный регистрационный номер ценной бумаг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SETT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,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имое количество ценных бумаг в штуках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отправител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Q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REGISTRAR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есто проведения расчетов - расчеты в реестре именных ценных бумаг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5Q::REAG//’IVANOV IVAN IVANOVIc’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агент-получатель  в реестре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70E::DECL//TYPE/DEPA/NUMB/1/DATE/20111229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TYPE/BYSA/NUMB/56/DATE/201112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Основания </w:t>
            </w:r>
            <w:r>
              <w:rPr/>
              <w:t>перевод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70D::REGI//TYPE/CCPT/NUMB/4506//134009/DATE/20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10925/REGA/’OVD 25 ZuZINO MOSKVA’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страционные данные получателя в реестре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70C::PACO//OWNT/OWN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счета получателя в реестре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AM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9A::SETT//RUB18766,9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 валюты и сумма сдел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AM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ind w:left="2422" w:right="-456" w:hanging="2422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учение на снятие ценных бумаг с хранения и/или учета в депозитарий Clearstream через Евроклир (код операции 36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995"/>
        <w:gridCol w:w="7797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(О/Н)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Формат/Содержани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QQ84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7547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референс поручения, присвоенный отправителем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GENL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TRAD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8A::SETT//201201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расчетов планируема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8A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/201201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</w:t>
            </w:r>
            <w:r>
              <w:rPr>
                <w:lang w:val="en-US"/>
              </w:rPr>
              <w:t>сдел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DE000910076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SETT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,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имое количество ценных бумаг в штуках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отправител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CEDELULL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есто проведения расчетов - расчеты в Clearstream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5P::REAG//SABRRUMM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агент-получатель  в месте расчета 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7A::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FE//512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Счет депо получател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5P::DEAG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MGTCBEB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правитель в месте расчета (вместо НРД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2"/>
        </w:numPr>
        <w:spacing w:before="360" w:after="120"/>
        <w:ind w:left="1145" w:hanging="1145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T543 Поручение депо на списание ценных бумаг против платежа</w:t>
      </w:r>
    </w:p>
    <w:p>
      <w:pPr>
        <w:pStyle w:val="Normal"/>
        <w:numPr>
          <w:ilvl w:val="1"/>
          <w:numId w:val="2"/>
        </w:numPr>
        <w:spacing w:before="0" w:after="0"/>
        <w:ind w:left="2422" w:hanging="2422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учение на перевод ценных бумаг с контролем расчетов по денежным средствам, основное  (код операции 16/2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995"/>
        <w:gridCol w:w="7797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(О/Н)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Формат/Содержани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QQ84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32465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референс поручения, присвоенный отправителем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PREP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//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2011122015300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Дата и время  подготов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20C::TRRF//REF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1234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Референс сделки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S:LINK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расчетов (начала исполнения в НРД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Дата сделки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801537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22F::TTCO//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GTDL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ризнак предварительной блокировки бумаг после квитовки при расчетах в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BORR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//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LAMI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ризнак кредитования при нехватке ценных бумаг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SETT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,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имое количество ценных бумаг в штуках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отправител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NADCRUMM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нутри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N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DR/MC00451000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агент-получатель  в НРД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9901166571/KRZ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000000000000000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 раздел счета депо получател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CSH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AYE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MICURUMM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BIC</w:t>
            </w:r>
            <w:r>
              <w:rPr/>
              <w:t xml:space="preserve"> –код  б</w:t>
            </w:r>
            <w:r>
              <w:rPr>
                <w:lang w:val="en-US"/>
              </w:rPr>
              <w:t>анк</w:t>
            </w: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лательщика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ASH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/304018100141000001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чет </w:t>
            </w:r>
            <w:r>
              <w:rPr>
                <w:lang w:val="en-US"/>
              </w:rPr>
              <w:t>плательщик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CSH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CSH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BENM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MICURUMM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BIC</w:t>
            </w:r>
            <w:r>
              <w:rPr/>
              <w:t xml:space="preserve"> –код  б</w:t>
            </w:r>
            <w:r>
              <w:rPr>
                <w:lang w:val="en-US"/>
              </w:rPr>
              <w:t>анк</w:t>
            </w: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олучателя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ASH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/304018100142000001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получател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CSH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AM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9A::SETT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USD21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 валюты и сумма платеж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AM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42" w:right="709" w:hanging="0"/>
        <w:jc w:val="both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numPr>
          <w:ilvl w:val="1"/>
          <w:numId w:val="2"/>
        </w:numPr>
        <w:spacing w:before="360" w:after="0"/>
        <w:ind w:left="2421" w:hanging="2421"/>
        <w:outlineLvl w:val="1"/>
        <w:rPr/>
      </w:pPr>
      <w:r>
        <w:rPr>
          <w:rFonts w:cs="Arial" w:ascii="Arial" w:hAnsi="Arial"/>
          <w:b/>
        </w:rPr>
        <w:t>Поручение на списание против платежа в режиме online (DVP1, код операции 19/0</w:t>
      </w:r>
      <w:r>
        <w:rPr/>
        <w:t>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779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TESTDVP1/54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референс поручения, присвоенный отправ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расчетов (начала исполнения в НРД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Дата сдел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801537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SETT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,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имое количество ценных бумаг в штук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7654321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отправителя в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2F::NETT//NN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ип расчетов – </w:t>
            </w:r>
            <w:r>
              <w:rPr>
                <w:lang w:val="en-US"/>
              </w:rPr>
              <w:t>DVP</w:t>
            </w:r>
            <w:r>
              <w:rPr/>
              <w:t xml:space="preserve">1, поручение должно быть рассчитано в режиме </w:t>
            </w:r>
            <w:r>
              <w:rPr>
                <w:lang w:val="en-US"/>
              </w:rPr>
              <w:t>onli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NADCRUMM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нутри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ITIRUMX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агент-получатель  в НРД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1234567890/KRZD/000000000000000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получателя в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L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NSDR/MC001234567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 клиента участника клирин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CSH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AYE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UIC/04458350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К б</w:t>
            </w:r>
            <w:r>
              <w:rPr>
                <w:lang w:val="en-US"/>
              </w:rPr>
              <w:t>анк</w:t>
            </w: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лательщик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ASH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/304018100141000001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чет </w:t>
            </w:r>
            <w:r>
              <w:rPr>
                <w:lang w:val="en-US"/>
              </w:rPr>
              <w:t>плательщ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CSH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У</w:t>
            </w:r>
            <w:r>
              <w:rPr>
                <w:rStyle w:val="FootnoteAnchor"/>
                <w:rFonts w:cs="Courier New" w:ascii="Courier New" w:hAnsi="Courier New"/>
                <w:i/>
                <w:color w:val="000000"/>
                <w:sz w:val="20"/>
                <w:szCs w:val="20"/>
                <w:vertAlign w:val="superscript"/>
              </w:rPr>
              <w:footnoteReference w:id="8"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R:CSH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BENM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RUIC/04458350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БИК банка получател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97A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CASH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//304018100142000001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чет получ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S:CSH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AM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9A::SETT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USD1000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,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 валюты и сумма платеж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AM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spacing w:before="0" w:after="0"/>
        <w:ind w:left="2422" w:hanging="2422"/>
        <w:outlineLvl w:val="1"/>
        <w:rPr/>
      </w:pPr>
      <w:r>
        <w:rPr>
          <w:rFonts w:cs="Arial" w:ascii="Arial" w:hAnsi="Arial"/>
          <w:b/>
        </w:rPr>
        <w:t>Поручение на списание против платежа с неттингом по денежным средствам (DVP2, код операции 19/0</w:t>
      </w:r>
      <w:r>
        <w:rPr/>
        <w:t>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779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TESTDVP2/54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референс поручения, присвоенный отправ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20C::TRRF//REF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1234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Референс сдел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S:LINK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расчетов (начала исполнения в НРД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Дата сдел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801537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SETT//UNIT/50000,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имое количество ценных бумаг в штук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отправителя в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  <w:r>
              <w:rPr>
                <w:rStyle w:val="FootnoteCharacters"/>
                <w:rStyle w:val="FootnoteAnchor"/>
                <w:lang w:val="en-US"/>
              </w:rPr>
              <w:footnoteReference w:id="9"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CASY//NETS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ип расчетов – </w:t>
            </w:r>
            <w:r>
              <w:rPr>
                <w:lang w:val="en-US"/>
              </w:rPr>
              <w:t>DVP</w:t>
            </w:r>
            <w:r>
              <w:rPr/>
              <w:t xml:space="preserve">2, </w:t>
            </w:r>
            <w:r>
              <w:rPr>
                <w:lang w:val="en-US"/>
              </w:rPr>
              <w:t>c</w:t>
            </w:r>
            <w:r>
              <w:rPr/>
              <w:t xml:space="preserve"> неттингом по денежным средств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NADCRUMM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нутри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ITIRUMX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агент-получатель в НРД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S1234567890/KRZD/000000000000012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получателя в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L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NSDR/MC001234567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 клиента участника клирин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CSH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AYE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UIC/04458350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К б</w:t>
            </w:r>
            <w:r>
              <w:rPr>
                <w:lang w:val="en-US"/>
              </w:rPr>
              <w:t>анк</w:t>
            </w: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лательщик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ASH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/304018100141000001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чет </w:t>
            </w:r>
            <w:r>
              <w:rPr>
                <w:lang w:val="en-US"/>
              </w:rPr>
              <w:t>плательщ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CSH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R:CSH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BENM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RUIC/04458350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БИК банка получател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97A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CASH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//304018100142000001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чет получ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S:CSH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AM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9A::SETT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USD1000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,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 валюты и сумма платеж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AM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val="en-US" w:eastAsia="ru-RU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09"/>
        <w:outlineLvl w:val="1"/>
        <w:rPr/>
      </w:pPr>
      <w:r>
        <w:rPr>
          <w:rFonts w:cs="Arial" w:ascii="Arial" w:hAnsi="Arial"/>
          <w:b/>
        </w:rPr>
        <w:t>Поручение на списание против платежа против платежа с неттингом по ценным бумагам и денежным средствам (DVP3, код операции 19/0</w:t>
      </w:r>
      <w:r>
        <w:rPr/>
        <w:t>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779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TESTDVP3/54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референс поручения, присвоенный отправ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расчетов (начала исполнения в НРД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Дата сдел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801537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SETT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,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имое количество ценных бумаг в штук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7654321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отправителя в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2F::NETT//YN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ип расчетов – </w:t>
            </w:r>
            <w:r>
              <w:rPr>
                <w:lang w:val="en-US"/>
              </w:rPr>
              <w:t>DVP</w:t>
            </w:r>
            <w:r>
              <w:rPr/>
              <w:t xml:space="preserve">3, </w:t>
            </w:r>
            <w:r>
              <w:rPr>
                <w:lang w:val="en-US"/>
              </w:rPr>
              <w:t>c</w:t>
            </w:r>
            <w:r>
              <w:rPr/>
              <w:t xml:space="preserve"> неттингом по ценным бумагам и денежным средств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NADCRUMM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нутри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ITIRUMX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агент-получатель  в НРД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1234567890/KRZD/000000000000000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получателя в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L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NSDR/MC001234567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 клиента участника клирин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CSH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AYE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UIC/04458350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К б</w:t>
            </w:r>
            <w:r>
              <w:rPr>
                <w:lang w:val="en-US"/>
              </w:rPr>
              <w:t>анк</w:t>
            </w: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лательщик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ASH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/304018100141000001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чет </w:t>
            </w:r>
            <w:r>
              <w:rPr>
                <w:lang w:val="en-US"/>
              </w:rPr>
              <w:t>плательщ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CSH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R:CSH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BENM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RUIC/04458350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БИК банка получател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97A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CASH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//304018100142000001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чет получ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S:CSH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AM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9A::SETT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USD1000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,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 валюты и сумма платеж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AM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0"/>
        <w:ind w:left="2422" w:hanging="2422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учение на снятие ценных бумаг с хранения и/или учета в депозитарий, DVP (код операции 36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995"/>
        <w:gridCol w:w="7797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(О/Н)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Формат/Содержани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QQ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431764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референс поручения, присвоенный отправителем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20C::TRRF//REF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9876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Референс сделки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S:LINK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расчетов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Дата сделки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GB000801537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70E::SPRO//ADDINFO/DVP/VOPS/VO10050PS11022011/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2/000/3/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Признак расчетов DVP (обязательная информация) и код вида валютной операции / номер паспорта сделки  (указывается для  поручений, требующих валютного контроля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FIA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3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,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имое количество ценных бумаг в штуках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получател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GTCBEB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 Euroclear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Q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PREDEX Co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агент-получатель</w:t>
            </w:r>
            <w:r>
              <w:rPr>
                <w:lang w:val="en-US"/>
              </w:rPr>
              <w:t xml:space="preserve"> в </w:t>
            </w:r>
            <w:r>
              <w:rPr/>
              <w:t xml:space="preserve">Euroclear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588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получателя в Euroclear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70E::DECL//TYPE/BYSA/NUMB/56/DATE/201112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Основание операции, для валютного контрол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У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70C::PACO//DOMI/GB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Местонахождение получателя для валютного контрол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AM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9A::SETT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US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30,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6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 валюты и сумма платеж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AM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1701" w:right="53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жет отсутствовать при наличии даты сделки TRAD и/или основания операции в поле 70E::DECL. В этом случае в поручении контрагента также должно использоваться поле TRAD и/или DECL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жет отсутствовать при наличии референса TRRF и/или даты сделки TRAD (в этом случае в поручении контрагента также должны указываться поля TRRF и/или TRAD)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, если перерегистрация оплачивается получателем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ок PAYE может не указываться, если у депонента-получателя только один денежный счет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жет отсутствовать при наличии даты сделки TRAD и/или основания операции в поле 70E::DECL. В этом случае в поручении контрагента также должно использоваться поле TRAD и/или DECL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жет отсутствовать при наличии референса TRRF и/или даты сделки TRAD (в этом случае в поручении контрагента также должны указываться поля TRRF и/или TRAD)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ок BENM может не указываться, если у депонента-отправителя только один денежный счет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текущей реализации поле обязательно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42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7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8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Arial"/>
      <w:b/>
      <w:sz w:val="24"/>
    </w:rPr>
  </w:style>
  <w:style w:type="character" w:styleId="WW8Num1z2">
    <w:name w:val="WW8Num1z2"/>
    <w:qFormat/>
    <w:rPr>
      <w:rFonts w:cs="Arial"/>
      <w:b/>
      <w:sz w:val="20"/>
      <w:szCs w:val="20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4:10:00Z</dcterms:created>
  <dc:creator>Первова Г.Ю.</dc:creator>
  <dc:description/>
  <cp:keywords/>
  <dc:language>en-US</dc:language>
  <cp:lastModifiedBy>Первова Галина Юрьевна</cp:lastModifiedBy>
  <dcterms:modified xsi:type="dcterms:W3CDTF">2021-04-09T14:10:00Z</dcterms:modified>
  <cp:revision>2</cp:revision>
  <dc:subject/>
  <dc:title>Примеры заполнения поручений</dc:title>
</cp:coreProperties>
</file>